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МО вчителів природничих дисципл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проведе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а ден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оповідь на тему « ІКТ як одна з сучасних педагогічних технологій навч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собливості наявних методичних комп’ютерних посібників з географії та хім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собливості структури  електронних посібників видавничої групи «Основа» та створення  власних уроків на їх ба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ктична робота: створення вчительської презентації до уроку з використанням електронного посіб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Аналіз результатів участі учнів в 1 та 2 етапах учнівських олімпіад з географії, біології, хімії,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коменд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раховувати особливості сільської школи при організації впровадження ІКТ в практику своєї робо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икористати можливості ЕКУ біології, географії, хімії видавничої групи «Основа» в практичній діяльності, як найбільш доступні електронні посібники для вчителів з мінімальними навичками роботи з комп’ютер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ідзначити роботу вчителя географії Новозлатопільської ЗОШ Глушака О.В щодо підготовки учнів до 2 етапу районної олімпіади з географії ( 2,3 місця) та вчителя біології Новозлатопільської ЗОШ Дудченко Л.В    щодо підготовки учнів до олімпіади з біології ( 2, 3 місця, участь в обласній олімпіад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ММО :                                           Дудч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:                                                     Шльомський Я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45:00Z</dcterms:created>
  <dc:creator>люба</dc:creator>
  <dc:description/>
  <cp:keywords/>
  <dc:language>en-US</dc:language>
  <cp:lastModifiedBy>люба</cp:lastModifiedBy>
  <dcterms:modified xsi:type="dcterms:W3CDTF">2013-01-19T09:59:00Z</dcterms:modified>
  <cp:revision>2</cp:revision>
  <dc:subject/>
  <dc:title>Протокол № 2</dc:title>
</cp:coreProperties>
</file>